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nglish 98:  Fun Book – Book Report  #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’s Name: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itle of the book: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uthor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otal number of pages in the book: 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  <w:t xml:space="preserve">Number of pages you’ve read so far (should be the whole book!): 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  <w:t>Number of pages you’ve read since the last book report: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  <w:t xml:space="preserve">How long did it take you to read these pages? </w:t>
      </w:r>
      <w:r>
        <w:rPr>
          <w:u w:val="single"/>
        </w:rPr>
        <w:tab/>
        <w:t xml:space="preserve"> hours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there anything in this book that really surprised you? (such as a character who turns out to be untrustworthy; an ending you didn’t expect, etc.)  Describe what surprised you most. (If nothing surprised you, then describe your favorite part of the story.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What do you think is one important theme (or main idea) of the book so far?  What is the “moral of the story”? 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ould you recommend this book to a friend?  If so, why or why not?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8:04:00Z</dcterms:created>
  <dc:creator>Blaze Woodlief</dc:creator>
  <dc:description/>
  <dc:language>en-US</dc:language>
  <cp:lastModifiedBy>Blaze Woodlief</cp:lastModifiedBy>
  <cp:lastPrinted>2007-04-23T15:22:00Z</cp:lastPrinted>
  <dcterms:modified xsi:type="dcterms:W3CDTF">2008-12-30T18:04:00Z</dcterms:modified>
  <cp:revision>2</cp:revision>
  <dc:subject/>
  <dc:title>English 92:  Fun Book – Book Report</dc:title>
</cp:coreProperties>
</file>